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4536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ВЕРЖДЕН</w:t>
      </w:r>
    </w:p>
    <w:p>
      <w:pPr>
        <w:pStyle w:val="Normal"/>
        <w:spacing w:lineRule="exact" w:line="240"/>
        <w:ind w:left="4536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тановлением администрации Шпаковского муниципального округа Ставропольского края</w:t>
      </w:r>
    </w:p>
    <w:p>
      <w:pPr>
        <w:pStyle w:val="Normal"/>
        <w:spacing w:lineRule="exact" w:line="24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8 ноября 2022 г. № 163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ой услуги «Выдача разрешения на изменение имени и (или) фамилии ребенка в случаях, предусмотренных законодательством Российской Федерации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дминистративный регламент предоставления государственной услуги «Выдача разрешения на изменение имени и (или) фамилии ребенка в случаях, предусмотренных законодательством Российской Федерации» (далее соответственно - Административный регламент, государственная услуга) определяет сроки и последовательность действий (административных процедур) при исполнении государственной услуги. 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Круг заявителей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явители - граждане Российской Федерации, являющиеся родителями несовершеннолетних детей, не достигших возраста четырнадцати лет, зарегистрированные по месту жительства или по месту пребывания на территории Ставропольского края (далее - заявители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имени и фамилии ребенка, не достигшего возраста 14 лет, осуществляется по совместной просьбе родителей и ребенка, достигшего возраста 10 ле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услуга предоставляется без учета мнения одного из родителей при невозможности установления его места нахождения, лишении его родительских прав, признании недееспособным, а также в случаях уклонения родителя без уважительных причин от воспитания и содержания ребен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услуга не предоставляется опекунам (попечителям), приемным родител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м регламентом не предусмотрено представление интересов заявителя другими л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Требования к порядку информирования о представлении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порядке предоставления государственной услуги предоставляется любым заинтересованным лица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редством опубликования в установленном порядке нормативных правовых актов Ставропольского края и Шпаковского муниципального округа, содержащих нормы, регулирующие деятельность по предоставлению государственной услуги, в том числе путем размещения в сети «Интернет» на официальном сайте комитета образования администрации Шпаковского муниципального округа, а также путем личного консультирования заинтересованных лиц по адресу: Ставропольский край, Шпаковский район,      г. Михайловск, ул. Октябрьская, 322 (далее – комитет образования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дивидуальное устное информирование по процедуре предоставления государственной услуги осуществляется специалистами комитета образования, ответственными за предоставление государственной услуги (далее – специалисты), при обращении заявителей лично в комитет образования, расположенный по адресу: 356240, Ставропольский край, Шпаковский район, г. Михайловск, ул. Октябрьская, 32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 по телефону; (886553) 6-24- 98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исьменной форме путем направления почтовых отправлений в комитет образования по адресу: 356240, Ставропольский край, Шпаковский район, г. Михайловск, ул. Октябрьская, 32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в МФЦ не предусмотрено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с использованием информационно-телекоммуникационной сети «Интернет» путем направления обращений в федеральную государственную информационную систему «Единый порталгосударственных и муниципальных услуг (функций)» по адресу: www.gosuslugi.ru и государственную информационную систему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gosuslugi26.ru).</w:t>
      </w:r>
    </w:p>
    <w:p>
      <w:pPr>
        <w:pStyle w:val="Standard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дивидуальное устное информирование заявителей при личном обращении осуществляется в соответствии с графиком: вторник, четверг                с 9-00 часов до 13-00 часов, с 14-00 часов до 17-00 часов, кроме выходных (суббота, воскресенье) и праздничных дней.  </w:t>
      </w:r>
    </w:p>
    <w:p>
      <w:pPr>
        <w:pStyle w:val="Standard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Индивидуальное письменное информирование по процедуре предоставления государственной услуги осуществляется специалистами при обращении заявителей путем почтовых или электронных отправлений.</w:t>
      </w:r>
    </w:p>
    <w:p>
      <w:pPr>
        <w:pStyle w:val="Standard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дается в простой, четкой и понятной форме в письменном виде с указанием должности лица, подписавшего ответ, а также фамилии, инициалов и номера телефона должностного лица комитета образования, оформившего письменный ответ.</w:t>
      </w:r>
    </w:p>
    <w:p>
      <w:pPr>
        <w:pStyle w:val="Standard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убличное устное информирование осуществляется с привлечением средств массовой информации – радио, телевидения (далее – СМИ).</w:t>
      </w:r>
    </w:p>
    <w:p>
      <w:pPr>
        <w:pStyle w:val="Standard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ое письменное информирование осуществляется путем публикации информационных материалов в печатных СМИ, включая интернет-сайты, а также – оформления информационных стендов. Полная версия Административного регламента размещается также в сети «Интернет» на официальном сайте комитета образования.</w:t>
      </w:r>
    </w:p>
    <w:p>
      <w:pPr>
        <w:pStyle w:val="Standard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Справочная информация о месте нахождения и графике работы комитета образования, справочных телефонах, адресе официального сайта, электронной почты размещается и поддерживается в актуальном состоянии в информационно-телекоммуникационной сети «Интернет», на Едином портале, региональном портале и в государственной информационной системе Ставропольского края «Региональный реестр государственных услуг (функций)» (далее - региональный реестр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 получения консультаций по процедуре предоставления государствен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нформация о процедуре предоставления государственной услуги предоставляется бесплат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нформация о порядке и сроках предоставления государственной услуги, основанная на сведениях об услугах, размещенная на Едином портале, официальном сайте комитета образования, предоставляется заявителю бесплатно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оступ к информации о сроках и порядке предоставления государственной услуги, размещенной на Едином портале, региональном портале и официальном сайте комитета образования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олучение заявителями информации по процедуре предоставления государственной услуги осуществляется путем индивидуального и публичного информирования. Информирование о процедуре предоставления государственной услуги осуществляется в устной и письменной форм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Индивидуальное устное информирование по процедуре предоставления государственной услуги осуществляется специалистом комитета образования, ответственным за предоставление государственной услуги (далее – специалист комитета образования), при обращении заявителей лично или по телефон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ое устное информирование заявителей при личном обращении осуществляется в соответствии графиком (приложение № 3 к настоящему Административному регламенту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Индивидуальное письменное информирование по процедуре предоставления государственной услуги осуществляется должностными лицами при обращении заявителей путем почтовых или электронных отправлений. Ответ на обращение дается в простой, четкой и понятной форме в письменном виде с указанием должности лица, подписавшего ответ, а также фамилии, инициалов и номера телефона должностного лица органа местного самоуправления, оформившего письменный ответ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убличное устное информирование осуществляется с привлечением средств массовой информации - радио, телевидения (далее - СМИ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убличное письменное информирование осуществляется путем публикации информационных материалов в печатных СМИ, включая интернет-сайты, а также - оформления информационных стенд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II. Стандарт предоставления государствен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Наименование государствен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ыдача разрешения на изменение имени и фамилии ребенка в случаях, предусмотренных законодательством Российской Федерации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Наименование органа, предоставляющего государственную услугу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государственной услуги осуществляется комитетом образова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В соответствии с положениями Административного регламента от заявителя не требуется осуществления действий, в том числе согласований, необходимых для получения государственной услуги, связанных с обращением в иные органы, организации, участвующие в предоставлении государственной услуг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едоставлении государственной услуги запрещается требовать от заявителей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государственных услуг и предоставляются организациями, участвующими в предоставлении государственных услуг, утверждаемых нормативным правовым актом Ставропольского кра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зультат предоставления государственной услуг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Конечными результатами предоставления государственной услуги являетс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ча разрешения на изменение фамилии и имени несовершеннолетнего в случаях, предусмотренных законодательством Российской Федераци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аз в выдаче разрешения на изменение фамилии и имени несовершеннолетнего с направлением письменного уведомления заявителю о принятии такого решения с указанием причины отказ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ок предоставления государственной услуг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Государственная услуга предоставляется в течение 20 рабочих дней со дня регистрации документов, указанных в пункте 18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Нормативные правовые акты Российской Федерации и нормативные правовые акты Ставропольского края, регулирующие предоставление государственной услуги.</w:t>
      </w:r>
    </w:p>
    <w:p>
      <w:pPr>
        <w:pStyle w:val="Standard"/>
        <w:suppressAutoHyphens w:val="true"/>
        <w:autoSpaceDE w:val="false"/>
        <w:ind w:firstLine="709"/>
        <w:jc w:val="both"/>
        <w:rPr/>
      </w:pPr>
      <w:r>
        <w:rPr>
          <w:iCs/>
          <w:sz w:val="28"/>
          <w:szCs w:val="28"/>
        </w:rPr>
        <w:t>Перечень нормативно-правовых актов Российской Федерации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нормативных правовых актов Ставропольского края, регулирующих предоставление государственной услуги (с указанием их реквизитов и источников официального опубликования), подлежит обязательному размещению на официальном сайте комитета образования в сети «Интернет», на Едином портале, на региональном портале и в региональном реестр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услуги</w:t>
      </w:r>
    </w:p>
    <w:p>
      <w:pPr>
        <w:pStyle w:val="Normal"/>
        <w:autoSpaceDE w:val="false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Перечень документов, необходимых для получения государственной услуги, которые заявитель предоставляет самостоятельно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явление на предоставление государственной услуги согласно приложению № 1 к настоящему Административному регламенту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пия паспорта гражданина Российской Федерации или иного документа, удостоверяющего личность заявителей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опия документа, подтверждающего регистрацию по месту жительства заявителей на территории Шпаковского муниципального округа (в случае отсутствия соответствующей отметки в паспорте гражданина Российской Федерации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копия документа, подтверждающего причину, в связи с которой заявитель просит изменить имя и (или) фамилию ребенка (свидетельство о заключении брака, свидетельство о расторжении брака, свидетельство о перемене фамилии родителям и др.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копия свидетельства о рождении ребенка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исьменное согласие ребенка, достигшего возраста десяти лет (подписывается на личном приеме либо предоставляется нотариально заверенное согласие ребенка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согласие второго родителя в письменной форме при раздельном проживании родителей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в случае невозможности учета мнения второго родителя представляется один из следующих документов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справки о наличии статуса одинокой матери (форма № 25 из архива записи актов гражданского состояния с места регистрации акта о рождении ребенка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свидетельства о смерти второго родителя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справки из органов внутренних дел о нахождении в розыске отца (матери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решения суда о лишении отца (матери) родительских прав (вступившее в законную силу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решения суда о признании недееспособным отца (матери) (вступившее в законную силу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решения суда о признании родителя безвестно отсутствующим (вступившее в законную силу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решения суда о признании родителя умершим (вступившее в законную силу)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равка территориального органа федерального органа исполнительной власти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, о задолженности по уплате алиментов с указанием размера и периода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личного обращения заявителя за предоставлением государственной услуги копии документов, указанных в подпунктах 2 - 5 и 8 пункта 18 настоящего Административного регламента, предоставляются заявителями вместе с оригиналами документов для свер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документов, указанные в подпунктах 2 - 5 и 8 пункта 18 настоящего Административного регламента, пересылаемые почтовой связью, должны быть заверены в установленном законодательством порядк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е заявителя за предоставлением государственной услуги приравнивается к согласию заявителя с обработкой его персональных данных и персональных данных его ребенка в целях и в объеме, необходимых для предоставления государственной услуг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работки комитетом образования, предоставляющим муниципальную услугу, персональных данных заявителя, имеющихся в распоряжении комитета образования, предоставляющего муниципальную услугу, в целях передачи в иной орган, предоставляющий муниципальную  услугу, комитет образования, предоставляющий муниципальную услугу, либо подведомственную государственному органу или органу местного самоуправления организацию, участвующую в предоставлении государственной услуги, на основании межведомственных запросов таких органов или организаций для предоставления государственной или государственной услуги по запросу заявителя, а также для обработки персональных данных при регистрации субъекта персональных данных на Едином портале, региональном портале не требуется получения согласия заявителя как субъекта персональных данных в соответствии с требованиями статьи 6 Федерального закона от 27 июля 2006 года № 152-ФЗ «О персональных данных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может представить в комитет образования запрос в форме электронного документа с использованием Единого портала и регионального портала, установленной постановлением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запроса в форме электронного документа осуществляется посредством заполнения электронной формы запроса на Едином портале, региональном портале без необходимости дополнительной подачи запроса в какой-либо иной форм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Едином портале, региональном портале размещается образец заполнения запроса в форме электронного документ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сли на Едином портале заявителю не обеспечивается возможность заполнения запроса в форме электронного документа, то для формирования запроса на Едином портале в порядке, определяемом Министерством связи и массовых коммуникаций Российской Федерации, обеспечивается автоматический переход к заполнению электронной формы указанного запроса на региональном порта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тно-логическая проверка сформированного запроса осуществляется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запроса обеспечива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копирования и сохранения запрос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печати на бумажном носителе копии запроса в электронной форм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диная система идентификации и аутентификации), и сведений, опубликованных на Едином портале, региональном портале, в части, касающейся сведений, отсутствующих в единой системе идентификации и аутентифик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вернуться на любой из этапов заполнения электронной формы запроса без потери ранее введенной информ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доступа заявителя на Едином портале, региональном портале или официальном сайте администрации Шпаковского муниципального округа  к ранее поданным им запросам в течение не менее одного года, а также частично сформированных запросов - в течение не менее 3 месяце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с, направленный в форме электронного документа, распечатывается на бумажный носитель и регистрируется должностным лицом комитета образования, ответственным за прием документов, в журнале учета приема запросов заявителей в день его поступ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ое лицо комитета образования обеспечивает прием запроса, необходимого для предоставления государственной услуги, и регистрацию запроса без необходимости повторного представления заявителем этого документа на бумажном носителе, если иное не установлено федеральными законами и принимаемыми в соответствии с ними актами Правительства Российской Федерации, законами Ставропольского края и принимаемыми в соответствии с ними актами Правительства Ставропольского кр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государственной услуги начинается с момента приема и регистрации комитетом образования запроса, необходимого для предоставления государственной услуги, поступившего в форме электронного докум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ение о приеме и регистрации запроса, необходимого для предоставления государственной услуги, содержащее сведения о факте приема запроса, необходимого для предоставления государственной услуги, и начале процедуры предоставления государственной услуги, либо мотивированный отказ в приеме запроса, необходимого для предоставления государственной услуги, поступившее в комитет образования в форме электронного документа, направляется заявителю не позднее рабочего дня, следующего за днем подачи указанного запроса, в форме электронного документа по адресу электронной почты, указанному в запросе, или в письменной форме по почтовому адресу, указанному в запрос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запроса, необходимая для предоставления государственной услуги, может быть получена заявителе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о в комитете образова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фициальном сайте администрации Шпаковского муниципального округа, Едином портале и региональном портал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формационно-правовой системе «КонсультантПлюс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едоставлении государственной услуги органы местного самоуправления, участвующие в предоставлении государственной услуги, в соответствии с требованиями пунктов 1 и 2 статьи 7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 xml:space="preserve">Федерального закона от     27 июля 2010 года № 210-ФЗ «Об организации предоставления государственных и муниципальных </w:t>
        </w:r>
      </w:hyperlink>
      <w:r>
        <w:rPr>
          <w:sz w:val="28"/>
          <w:szCs w:val="28"/>
        </w:rPr>
        <w:t xml:space="preserve">услуг» не вправе требовать от заявителя: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, регулирующими отношения, возникающие в связи с предоставлением государствен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ставления документов и информации, которые находятся в распоряжении органов исполнительной власти края, предоставляющих государственные услуги, иных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оставления документов и информации, в том числе об уплате государственной пошлины, взимаемой за предоставление государственной услуги, которые находятся в распоряжении органов, предоставляющих государственную услугу, иных государственных органов, органов местного самоуправления, либо подведомственных государственным органом или органом местного самоуправления организаций, участвующих в предоставлении государственных услуг, в соответствии с нормативными правовыми актами Российской Федерации, нормативными правовыми актами Ставропольского края, за исключением документов, включенных в определенный частью 6 статьи 7 Федерального закона «Об организации предоставления государственных и муниципальных услуг» перечень документов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                     1 статьи 9 Федерального закона «Об организации предоставления государственных и муниципальных услуг»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е государственной услуги, за исключением следующих случаев: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личие ошибок в заявлении о предоставлении государственной услуги и документах, под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истечение срока действия документа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явление документально, подтвержденного факта (признаков) ошибочного или противоправного действия (бездействия) должностного лица комитета образования, муниципального служащего, работника, необходимых для предоставлении государственной услуги, либо в предоставлении государственной услуги, о чем в письменном виде за подписью руководителя  комитета образования при первоначальном отказе в приеме документов, необходимых для предоставлении государственной услуги, уведомляется заявитель, а также приносятся извинения за доставленные неудобств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предоставления на бумажном носителе документов и информации, электронные образы которых ранее были заверены ы соответствии с пунктом 7.2 части 1 статьи 16 Федерального закона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услуги, и иных случаев, установленных федеральными закон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государственной услуги начинается с момента приема и регистрации запроса, необходимого для предоставления государственной услуги, поступившего в том числе в форме электронного доку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Документы, которые заявитель вправе предоставить по собственной инициативе в соответствии с пунктом 2 части 1 статьи 7 Федерального закона от 27 июля 2010 г. № 210-ФЗ «Об организации предоставления государственных и муниципальных услуг», отсутствую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едоставлении государственной услуги запрещается требовать от заявителей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, регулирующими отношения, возникающие в связи с предоставлением государственной услуг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я документов и информации, которые находятся в распоряжении органов исполнительной власти края, предоставляющих государственные услуги, иных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комитета образования 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комитета образования или уполномоченного им лица уведомляется заявитель, а также приносятся извинения за доставленные неудоб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В приеме документов, необходимых для предоставления государственной услуги, отказывается, есл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 заявлением обратилось неуполномоченное лицо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явление не содержит подписи и указания фамилии, имени и (если имеется) отчества заявителя и его почтового адреса для отве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заявитель не имеет регистрации по месту жительства или пребывания на территории Шпаковского муниципального округ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заявителем представлен неполный пакет документов, указанных в пункте 18  настоящего Административного регламен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качество документов не соответствует следующим требования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ы документов написаны неразборчиво; фамилии, имена и (если имеется) отчества физических лиц, адреса их мест жительства написаны не полность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кументах имеются подчистки, приписки, зачеркнутые слова и иные не оговоренные исправ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не удостоверены, не скреплены печатями, не имеют надлежащих подписей сторон или определенных законодательством должностных лиц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имеют серьезные повреждения, наличие которых не позволяет однозначно истолковать их содержани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отсутствуют оригиналы документов, указанных в пункте 17 настоящего Административного регламента (в случае если они не заверены в установленном законодательством Российской Федерации порядк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ми основаниями для отказа в приеме документов, необходимых для предоставления государственной услуги, при направлении запроса в электронной форме, являю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противоречивых сведений в представленных документах и электронной форме запрос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с, представленный в форме электронного документа, не поддается прочтению и (или) не соответствуют требованиям к формату его представ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ется отказ в приеме запроса, необходимого для предоставления государственной услуги, а также отказ в предоставлении государственной услуги в случае, если запрос, необходимый для предоставления государственной услуги, подан в соответствии с информацией о сроках и порядке предоставления государственной услуги, опубликованной на Едином портале, региональном портале и официальном сайте комитета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приостановления или отказа в предоставлении государственной услуги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Государственная услуга приостанавливается при условии, если представленные документы не соответствуют требованиям, предъявляемым к ним законодательств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обновление процедуры предоставления государственной услуги осуществляется при устранении нарушений в оформлении документов, необходимых для предоставления государствен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ю может быть отказано в предоставлении государственной услуги в следующих случаях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лучае представления заявителем заведомо недостоверной информации, имеющей существенное значение для предоставления государственной услуг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есоответствие заявителя категории лиц, указанных в пункте 2 настоящего Административного регламен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остижение ребенком 14-летнего возрас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тсутствие согласия на изменение имени и (или) фамилии ребенка отдельно проживающего родителя (кроме случаев, установленных частями 2 и 3 статьи 59 Семейного кодекса Российской Федерации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тсутствие согласия ребенка, достигшего 10-летнего возраста, на изменение ему имени и (или) фамил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чень услуг, необходимых и обязательных для предоставления государственной услуги,  в том числе сведения о документе (документах), выдаваемом (выдаваемых) иными организациями, участвующими в предоставлении 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К услугам, необходимым в обязательном для предоставления государственной услуги, относится нотариальное заверение копий документов, необходимых для предоставления комитетом образования муниципальных услуг (в случаях, когда требование о нотариальном заверении копии документов установлено законодательством Российской Федерации и (или) законодательством Ставропольского края).  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, размер и основания взимания государственной пошлины или иной платы за предоставление 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Государственная пошлина не взимае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ая плата за предоставление государственной услуги не взимае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несения изменений в выданный по результатам предоставления государственной услуги документ, направленных на исправление ошибок, допущенных по вине органа и (или) должностного лица, плата с заявителя не взимае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Максимальное время ожидания в очереди при подаче документов на предоставление государственной услуги, при получении документов, при необходимости получения консультации не должно превышать 15 мину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время приема должностными лицами составляет 20 минут. 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ок и порядок регистрации запроса заявителя о предоставлении государственной услуги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Срок регистрации запроса заявителя о предоставлении государственной услуги не может превышать 20 минут. Срок регистрации запроса заявителя о предоставлении государственной услуги, полученный в электронном виде, и уведомления заявителя о его получении не должен превышать 1 день. 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Требования к помещениям, в которых предоставляется государственная услуг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мещения должны иметь места для ожидания и приема заявителей, оборудованные столами (стойками) с канцелярскими принадлежностями для оформления документов, санитарно-технические помещения (санузел) с учетом доступа инвалидов-колясочни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а ожидания и приема заявителей должны соответствовать комфортным условиям для заявителей и оптимальным условиям для работы специалист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мещения должны соответствовать санитарно-эпидемиологическим правилам и нормативам, правилам противопожарной безопасности, должны обеспечивать беспрепятственный доступ для маломобильных групп граждан, включая инвалидов, использующих кресла-коляски и собак-проводни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я должны быть оборудованы пандусами, специальными ограждениями и перилами, должно быть обеспечено беспрепятственное передвижение и разворот инвалидных колясок, столы для инвалидов должны размещаться в стороне от входа с учетом беспрепятственного подъезда и поворота коляс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визуальной, текстовой и мультимедийной информации о порядке предоставления государственной услуги, размещенной на информационных стендах или в информационных электронных терминалах, должно соответствовать оптимальному зрительному и слуховому восприятию этой информации заявителями. Должно быть обеспечено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Требования к местам проведения личного приема заявителей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бочее место специалиста комитета образования должно быть оборудовано персональным компьютером и оргтехникой, позволяющими своевременно и в полном объеме получать справочную информацию по вопросам предоставления государственной услуги и организовать предоставление государственной услуги в полном объем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пециалисты комитета образования, осуществляющие прием, обеспечиваются личным нагрудным бейджем (настольной табличкой) с указанием должности, фамилии, имени и отче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конфиденциальности сведений о заявителях специалистом комитета образования одновременно ведется прием только одного заявителя, за исключением случаев коллективного обращения заявите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информационным стенда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В помещениях комитета образования, предназначенных для работы с заявителями, размещаются информационные стенды, обеспечивающие получение информации о предоставлении государствен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нформационных стендах, официальном сайте комитета образования размещаются следующие информационные материал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звлечения из законодательных и нормативных правовых актов, содержащих нормы, регулирующие деятельность по исполнению государственной услуг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екст Административного регламен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нформация о порядке исполнения государственной услуг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еречень документов, представляемых для получения государственной услуг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формы и образцы документов для заполн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менении информации по исполнению государственной услуги осуществляется ее периодическое обновл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государственной услуги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Показателем доступности при предоставлении государственной услуги являю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получать необходимую информацию и консультации, касающиеся рассмотрения документов, указанных в пункте 17 настоящего Административного регламен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препятственный доступ к месту предоставления государственной услуги для маломобильных групп граждан, включая инвалидов, использующих кресла-коляски и собак-проводник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работниками организаций, предоставляющих услуги населению, помощи инвалидам в преодолении барьеров, мешающих получению ими услуг наравне с другими лиц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Показателями качества предоставления государственной услуги являю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воевременное рассмотрение документов, указанных в пункте 17 настоящего Административного регламента, в случае необходимости - с участием заявител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добство и доступность получения информации заявителями о порядке предоставления государственной услуг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перативность вынесения решения по итогам рассмотрения документов, указанных в пункте 17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В процессе предоставления государственной услуги заявитель вправе обращаться в комитет образования по мере необходимости, в том числе за получением информации о ходе предоставления государственной услуги, лично, по почте или с использованием информационно-коммуникационных технологий. 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 Государственная услуга по экстерриториальному принципу не предоставляется. </w:t>
      </w:r>
    </w:p>
    <w:p>
      <w:pPr>
        <w:pStyle w:val="Standard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и предоставлении государственной услуги обеспечивается возможность заявителя получить услугу с использованием информационно-телекоммуникационной сети «Интернет» (www.</w:t>
      </w:r>
      <w:r>
        <w:rPr>
          <w:sz w:val="28"/>
          <w:szCs w:val="28"/>
          <w:lang w:val="en-US"/>
        </w:rPr>
        <w:t>shmr</w:t>
      </w:r>
      <w:r>
        <w:rPr>
          <w:sz w:val="28"/>
          <w:szCs w:val="28"/>
        </w:rPr>
        <w:t>.ru),</w:t>
      </w:r>
      <w:r>
        <w:rPr/>
        <w:t xml:space="preserve"> </w:t>
      </w:r>
      <w:r>
        <w:rPr>
          <w:sz w:val="28"/>
          <w:szCs w:val="28"/>
        </w:rPr>
        <w:t>федеральную государственную информационную систему «Единый портал государственных и муниципальных услуг (функций)» (www.gosuslugi.ru) и государственную систему «Портал государственных услуг Ставропольского края» (www.gosuslugi.ru).</w:t>
      </w:r>
    </w:p>
    <w:p>
      <w:pPr>
        <w:pStyle w:val="Standard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Заявителям предоставляется возможность дистанционно получить формы документов, необходимые для получения государственной услуги. Указанные образцы заявлений размещаются в соответствующем разделе (государственные услуги)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рганизации записи на прием в комитете образования заявителю обеспечивается возможность: ознакомления с расписанием работы комитета образования, а также с доступными для записи на прием датами и интервалами времени прием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си в любые свободные для приема дату и время в пределах установленного в комитете образования графика приема заявите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существлении записи на прием комитет образования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сь на прием может осуществляться посредством регионального портал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простая электронная подпись или усиленная квалифицированная электронная подпись.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законом «Об электронной подпис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при обращении в электронной форме за получением государственной услуги идентификация и аутентификация заявителя осуществляются с использованием Единой системы идентификации и аутентификации, то заявитель имеет право использовать простую электронную подпись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ступлении заявления и документов в электронной форме комитетом образования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, которой подписаны поступившие заявление и документы, на предмет ее соответствия следующим требования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законом «Об электронной подписи», и с использованием квалифицированного сертификата лица, подписавшего электронный документ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ение о принятии заявления, поступившего в комитет образования, предоставляющий муниципальную услугу, в электронной форме посредством Единого портала и регионального портала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посредством Единого портала и регионального портал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 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 предоставления государственной услуги в упреждающем (проактивном) режим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в упреждающем (проактивно) режиме, предусмотренном частью 1 статьи 7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Федерального закона «Об организации предоставления государственных и муниципальных услуг», не предусмотрено.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Предоставление государственной услуги включает в себя следующие административные процедур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в установленном порядке информации заявителю и обеспечение доступа заявителя к сведениям о государственной услуг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и регистрация заявлений и документов для принятия решения о выдаче разрешения на изменение имени и фамилии ребен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осуществления административных процедур в электронной форм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заявлений и документов для принятия решения о выдаче разрешения на изменение имени и фамилии ребен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и направление заявителю письменного уведомления об отказе в разрешении на изменение имени и фамилии ребен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постановления администрации Шпаковского муниципального округа о разрешении на изменение имени и фамилии ребен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справления допущенных опечаток и ошибок в выданных в результате предоставления государственной услуги документ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довательность административных процедур (действий) предоставления государственной услуги представлена в приложении № 2 к настоящему Административно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 Последовательность административных действий (процедур) предоставления государственной услуги в многофункциональном цент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государственной услуги в МФЦ не предусмотре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е информации по вопросам предоставления 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 Основанием для предоставления информации по вопросам предоставления государственной услуги является личное обращение заявителя в комитет образования или поступление его обращения в письменном, электронном виде через официальный сайт органа местного самоуправления в сети «Интерне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информации по вопросам предоставления государственной услуги осуществляется должностным лицом комитета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редоставления информации по вопросам предоставления государственной услуги не превышает 15 минут на одного заявите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административной процедуры является предоставление информации заявителю в устном либо в письменном вид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ем и регистрация документов заявител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. Основанием для начала процедуры приема и регистрации документов заявителя является его обращение с заявлением о выдаче разрешения на изменение имени и фамилии ребенка, согласно приложению № 1 к настоящему Административно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. При получении заявления со всеми необходимыми документами должностное лицо комитета образования, ответственное за делопроизводство, регистрирует его и представленные документы в соответствии с установленными правилами делопроизводства и передает их должностному лицу, ответственному за прием документов и оформление личного дела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. Должностное лицо комитета образования, ответственное за прием документов и формирование личного дела заявителя, устанавливает предмет обращения, проверяет документ, удостоверяющий личность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. Должностное лицо комитета образования, ответственное за прием документов и оформление личного дела заявителя, проверяет соответствие представленных документов требованиям, установленным пунктом 18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. Должностное лицо комитета образования, ответственное за прием документов и оформление личного дела заявител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ряет представленные экземпляры оригиналов и копий документов, делает на них отметку об их соответствии подлинным экземплярам, заверяет своей подписью с указанием фамилии и инициал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 копирование документов, если копии необходимых документов не представлены, дела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. Должностное лицо комитета образования, ответственное за прием документов и оформление личного дела заявителя, проверяет наличие всех необходимых документов в соответствии с пунктом 18 настоящего Административного регламента, сверяя их с описью документов в заявлении о выдаче разрешения на изменение имени и фамилии реб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. При установлении фактов отсутствия необходимых документов или несоответствия предоставленных документов требованиям, указанным в разделе II настоящего Административного регламента, должностное лицо, ответственное за прием документов и оформление личного дела заявителя, уведомляет его о наличии препятствий для предоставления государственной услуги, объясняет ему содержание выявленных недостатков в представленных документах, предлагает принять меры по их устранению. При желании заявителя устранить недостатки и препятствия, прервав процедуру подачи документов для предоставления государственной услуги, должностное лицо, ответственное за прием документов и оформление личного дела заявителя, возвращает ему заявление и представленные им докумен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Если при установлении фактов отсутствия документов, указанных в пункте 18 настоящего Административного регламента, или несоответствия представленных документов требованиям, указанным в разделе II настоящего Административного регламента, заявитель настаивает на приеме заявления и документов для предоставления государственной услуги, должностное лицо, ответственное за прием документов и оформление личного дела заявителя, принимает от него заявление вместе с представленными документами, указывает в заявлении выявленные недостатки и факт отсутствия необходимы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4. Должностное лицо, ответственное за прием документов и оформление личного дела заявителя, передает принятое заявление о разрешении на изменение имени и фамилии ребенка на регистрацию должностному лицу, ответственному за ведение делопроизво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. Должностное лицо, ответственное за делопроизводство, вносит запись о приеме заявления в «Журнал регистрации заявлений и разрешений» по форме, согласно приложению № 4 к настоящему Административно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6. Максимальный срок выполнения указанных административных действий составляет 30 мину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исполнения указанной административной процедуры - 1 рабочий ден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 осуществления административных процедур в электронной форм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7. При поступлении заявления и документов в электронной форме через Единый портал или региональный портал должностное лицо, ответственное за прием и регистрацию документ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ет комплект документов, поступивших в электронной форм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роверку поступивших для предоставления государственной услуги заявления и электронных документов на соответствие требованиям, указанным в пункте 18 Административного регламен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оснований для отказа в приеме заявления и электронных документов, необходимых для предоставления государственной услуги, предусмотренных пунктом 18 Административного регламента, или в случае если направленное заявление и электронные документы не заверены простой электронной подписью или усиленной квалифицированной электронной подписью заявителя, направляет заявителю уведомление об отказе в приеме этих документ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направленное заявление и электронные документы соответствуют требованиям, предусмотренным Административным регламентом, регистрирует представленные заявление и документы и направляет заявителю уведомление об их прие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достоверности простой электронной подписи или усиленной квалифицированной электронной подписи осуществляется единой системой идентификации и аутентификации в автоматическом режи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едоставлении государственной услуги в электронной форме заявителю направляется уведомление о приеме и регистрации заявления и иных документов, необходимых для предоставления государствен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завершения выполнения административных процедур, предусмотренных Административным регламентом, заявителю направляется уведомление о завершении выполнения комитетом образования действий в срок, не превышающий одного рабочего дня после завершения соответствующего действия, на адрес электронной почты или с использованием средств официального сайта органа местного самоуправления, Единого портала, регионального портала в единый личный кабинет, посредством телефонной связи по выбору заявите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е заявлений и документов, представленных заявителем, для принятия решения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8. Основанием для начала процедуры рассмотрения документов, представленных заявителем, является получение должностным лицом личного дела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9. Должностное лицо рассматривает документы заявителя и проверяет их на предмет полноты и достоверности содержащихся в них сведений, проверяет соответствие заявителя критериям, установленным пунктом 2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0. При подтверждении права заявителя на получение государственной услуги должностное лиц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10 рабочих дней готовит проект решения о предоставлении государственной услуги либо об отказе в предоставлении государственной услуг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3-х рабочих дней обеспечивает проведение контроля правомерности предоставления государственной услуги либо отказа в предоставлении государственной услуги и визирование проекта постановления администрации Шпаков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1. Результатом административной процедуры явля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становление администрации Шпаковского муниципального округа о разрешении на изменение имени и фамилии ребен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исьмо комитета образования об отказе в разрешении на изменение имени и фамилии ребен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выполнения административных действий составляет 15 рабочих дней. 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выдачи постановления администрации Шпаковского муниципального округа о разрешении на изменение имени и фамилии ребенка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2. Основанием для начала процедуры организации выдачи постановления администрации Шпаковского муниципального округа о разрешении на изменение имени и фамилии ребенка является получение должностным лицом комитета образования постановления администрации Шпаковского муниципального округа о разрешении на изменение имени и фамилии реб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3. Должностное лицо комитета образования, ответственное за выдачу постановления администрации Шпаковского муниципального округа о разрешении на изменение имени и фамилии ребенка, вносит информацию о выдаче постановления в «Журнал регистрации заявлений и разрешений» по форме, являющейся приложением № 4 к настоящему Административному регламенту.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 заявителя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4. Основанием для начала процедуры уведомления заявителя является издание постановления администрации Шпаковского муниципального округа о выдаче (отказе) разрешения на изменение имени и фамилии ребен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5. Должностное лицо, ответственное за предоставление государственной услуги, уведомляет заявителя о принятом реш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6. Максимальный срок выполнения указанных административных действий составляет 15 рабочих дней. 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или выдача заявителю результата предоставления государственной услуги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7. При получении постановления администрации Шпаковского муниципального округа о разрешении (отказе) на изменение имени и фамилии ребенка заявитель расписывается в «Журнале заявлений и разреше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8. Порядок исправления допущенных опечаток и ошибок в выданных в результате предоставления государственной услуги докумен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равление допущенных опечаток и (или) ошибок в выданных в результате предоставления государственной услуги документах осуществляется по заявлению заявителя в произвольной форме (далее - заявление на исправление ошибок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на исправление ошибок рассматривается должностным лицом комитета образования, в должностные обязанности которого входит обеспечение предоставления государственной услуги, ответственным за рассмотрение заявлений на исправление ошибок, в течение 3 рабочих дней с даты регистрации заявления на исправление ошибок в органе местного самоуправ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ыявления допущенных опечаток и (или) ошибок в выданных в результате предоставления государственной услуги документах должностное лицо, ответственное за рассмотрение заявлений на исправление ошибок, осуществляет замену указанных документов в срок, не превышающий 5 рабочих дней с даты регистрации заявления на исправление ошибок в комитете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сутствия опечаток и (или) ошибок в выданных в результате предоставления государственной услуги документах должностное лицо, ответственное за рассмотрение заявлений на исправление ошибок, письменно сообщает заявителю об отсутствии таких опечаток и (или) ошибок в срок, не превышающий 5 рабочих дней с даты регистрации заявления на исправление ошибок в комитете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/>
      </w:pPr>
      <w:r>
        <w:rPr>
          <w:sz w:val="28"/>
          <w:szCs w:val="28"/>
        </w:rPr>
        <w:t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 за получением которого они обратились, не предусмотре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V. Формы контроля за исполнением Административного регламент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кущий контрол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9. Текущий контроль за соблюдением последовательности действий, определенных административными процедурами по предоставлению государственной услуги, и принятием решений должностными лицами комитета образования, предоставляющего государственную услугу, осуществляется главой Шпаковского муниципального округа или заместителем главы путем визирования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контроль за соблюдением работниками организаций, указанных в части 1.1 статьи 16 Федерального закона «Об организации предоставления государственных и муниципальных услуг», последовательности действий, установленных регламентом и иными нормативными правовыми актами, устанавливающими требования к предоставлению государственной услуги, осуществляется руководителями организаций, указанных в части 1.1 статьи 16 Федерального закона «Об организации предоставления государственных и муниципальных услуг», ежеднев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новый и внеплановый контрол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0. Плановый контроль за исполнением положений Административного регламента по результатам предоставления государственной услуги осуществляется ежеквартально руководителем комитета образования, должностными лицами министерства образования Ставропольского края, ответственными за организацию работы по контрол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плановый контроль за соблюдением последовательности действий, определенных административными процедурами по предоставлению государственной услуги, проводится по распоряжению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а образования Ставропольского кр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, в случае выявления нарушений прав заявителей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1. Администрация Шпаковского муниципального округа, его должностные лица, муниципальные служащие, организации, указанные в части 1.1 статьи 16 Федерального закона «Об организации предоставления государственных и муниципальных услуг», и их работники несут ответственность в соответствии с законодательством Российской Федера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лноту и качество предоставления государственной услуг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ешения и действия (бездействие), принимаемые (осуществляемые) ими в ходе предоставления государственной услуг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облюдение и исполнение положений регламента и правовых актов Российской Федерации и Ставропольского края, устанавливающих требования к предоставлению государствен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ьная ответственность должностных лиц комитета образования, муниципальных служащих, работников организаций, указанных в части 1.1 статьи 16 Федерального закона «Об организации предоставления государственных и муниципальных услуг», ответственных за исполнение административных процедур,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. 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ложения, характеризующие требования к порядку и формам контроля за предоставлением государственной услуги, в том числе со стороны граждан, их объединений и организац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2. Контроль за предоставлением государственной услуги осуществляется в порядке и формах, установленных законодательством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е, их объединения и организации могут осуществлять контроль предоставления государственной услуги путем получения информации о ней посредством телефонной связи, по письменным обращениям, по электронной почте, на официальном сайте комитета образования, посредством Единого портал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 местного самоуправления, предоставляющего государственную услугу, многофункционального центра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для заинтересованных лиц об их праве на досудебное внесудебное) обжалование действий (бездействия) и (или) решений, принятых (осуществленных) в ходе предоставления государственной услуги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3. Заявитель имеет право на досудебное (внесудебное) обжалование решений и (или) действий (бездействия), принятых (осуществленных) органом местного самоуправления, его должностными лицами, муниципальными служащими, работниками в ходе предоставления государственной услуги в порядке, предусмотренном главой 2 Федерального закона «Об организации предоставления государственных и муниципальных услуг» (далее - жалоб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4.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государственной услуги. 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рганы исполнительной власти Ставропольского края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5. Жалоба может быть подана заявителем или его уполномоченным представителем в письменной форме, на русском языке на бумажном носителе почтовым отправлением либо в электронном виде, а также при личном приеме заявителя или его уполномоченного представител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мя Губернатора Ставропольского края, в случае если обжалуются решения главы Шпаковского муниципального округ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рган, предоставляющий муниципальную услугу, в случае, если обжалуются решения и действия (бездействие) комитета образования, предоставляющую муниципальную услугу, и его должностного лица, муниципального служащего, работни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рассматривается в соответствии с постановлением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, многофункциональных центров предоставления государственных и муниципальных услуг в Ставропольском крае и их работников». 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особы информирования заявителей о порядке подачи и рассмотрения жалобы, в том числе с использованием Единого портала и регионального портала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6. Информирование заявителей о порядке подачи и рассмотрения жалобы осуществляется по телефону, при личном приеме, на Едином портале и региональном портале. 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государственных гражданских служащих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7. Отношения, возникающие в связи с досудебным (внесудебным) обжалованием решений и действий (бездействия) комитета образования а также его должностных лиц, муниципальных служащих, регулируются Федеральным законом «Об организации предоставления государственных и муниципальных услуг» и постановлением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, многофункциональных центров предоставления государственных и муниципальных услуг в Ставропольском крае и их работников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8. Административный регламент подлежит обязательному размещению в федеральной государственной информационной системе «Единый портал государственных и муниципальных услуг (функций)» и на региональном порт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left="432" w:hanging="432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720" w:hanging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sz w:val="28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Верхний колонтитул Знак"/>
    <w:qFormat/>
    <w:rPr>
      <w:lang w:val="ru-RU" w:bidi="ar-SA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rnetlink1">
    <w:name w:val="Internet 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37"/>
      <w:jc w:val="both"/>
    </w:pPr>
    <w:rPr>
      <w:sz w:val="28"/>
    </w:rPr>
  </w:style>
  <w:style w:type="paragraph" w:styleId="21">
    <w:name w:val="Основной текст 21"/>
    <w:basedOn w:val="Normal"/>
    <w:qFormat/>
    <w:pPr>
      <w:spacing w:lineRule="exact" w:line="240"/>
    </w:pPr>
    <w:rPr>
      <w:sz w:val="28"/>
    </w:rPr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basedOn w:val="Normal"/>
    <w:qFormat/>
    <w:pPr>
      <w:ind w:firstLine="720"/>
    </w:pPr>
    <w:rPr>
      <w:rFonts w:ascii="Arial" w:hAnsi="Arial" w:cs="Arial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22801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2:13:00Z</dcterms:created>
  <dc:creator>Наумова Светлана Ивановна</dc:creator>
  <dc:description/>
  <cp:keywords/>
  <dc:language>en-US</dc:language>
  <cp:lastModifiedBy>Князь Александра Николаевна</cp:lastModifiedBy>
  <cp:lastPrinted>2022-11-02T17:43:00Z</cp:lastPrinted>
  <dcterms:modified xsi:type="dcterms:W3CDTF">2022-11-09T09:02:00Z</dcterms:modified>
  <cp:revision>13</cp:revision>
  <dc:subject/>
  <dc:title>РОССИЙСКАЯ ФЕДЕРАЦИЯ</dc:title>
</cp:coreProperties>
</file>